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-889000</wp:posOffset>
                </wp:positionV>
                <wp:extent cx="7839075" cy="10980420"/>
                <wp:effectExtent l="6985" t="6350" r="5715" b="6350"/>
                <wp:wrapNone/>
                <wp:docPr id="1" name="Rectangle 4" descr="Zig za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9000" cy="1098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e6e6"/>
                            </a:gs>
                            <a:gs pos="100000">
                              <a:srgbClr val="bcbbbb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e7e6e6" stroked="t" o:allowincell="f" style="position:absolute;margin-left:-69.75pt;margin-top:-70pt;width:617.2pt;height:864.55pt;mso-wrap-style:none;v-text-anchor:middle">
                <v:fill o:detectmouseclick="t" color2="#bcbbbb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9780</wp:posOffset>
                </wp:positionH>
                <wp:positionV relativeFrom="paragraph">
                  <wp:posOffset>1187450</wp:posOffset>
                </wp:positionV>
                <wp:extent cx="2020570" cy="4155440"/>
                <wp:effectExtent l="6985" t="6350" r="6350" b="6350"/>
                <wp:wrapNone/>
                <wp:docPr id="2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4155480"/>
                          <a:chOff x="0" y="0"/>
                          <a:chExt cx="2020680" cy="4155480"/>
                        </a:xfrm>
                      </wpg:grpSpPr>
                      <wps:wsp>
                        <wps:cNvSpPr/>
                        <wps:spPr>
                          <a:xfrm flipH="1">
                            <a:off x="101016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389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9dc3e6">
                              <a:alpha val="8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756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0160" y="3116520"/>
                            <a:ext cx="1010160" cy="1038960"/>
                          </a:xfrm>
                          <a:prstGeom prst="rect">
                            <a:avLst/>
                          </a:prstGeom>
                          <a:solidFill>
                            <a:srgbClr val="bdd7ee">
                              <a:alpha val="50000"/>
                            </a:srgbClr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-61.45pt;margin-top:93.5pt;width:159.1pt;height:327.2pt" coordorigin="-1229,1870" coordsize="3182,6544">
                <v:rect id="shape_0" ID="Rectangle 7" fillcolor="#9dc3e6" stroked="t" o:allowincell="f" style="position:absolute;left:363;top:5141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8" fillcolor="#bdd7ee" stroked="t" o:allowincell="f" style="position:absolute;left:363;top:3506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9" fillcolor="#9dc3e6" stroked="t" o:allowincell="f" style="position:absolute;left:-1228;top:3506;width:1590;height:1635;flip:x;mso-wrap-style:none;v-text-anchor:middle">
                  <v:fill o:detectmouseclick="t" type="solid" color2="#623c19" opacity="0.79"/>
                  <v:stroke color="white" weight="12600" joinstyle="miter" endcap="flat"/>
                  <w10:wrap type="none"/>
                </v:rect>
                <v:rect id="shape_0" ID="Rectangle 10" fillcolor="#bdd7ee" stroked="t" o:allowincell="f" style="position:absolute;left:-1228;top:1870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1" fillcolor="#bdd7ee" stroked="t" o:allowincell="f" style="position:absolute;left:-1228;top:5141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  <v:rect id="shape_0" ID="Rectangle 12" fillcolor="#bdd7ee" stroked="t" o:allowincell="f" style="position:absolute;left:363;top:6778;width:1590;height:1635;flip:x;mso-wrap-style:none;v-text-anchor:middle">
                  <v:fill o:detectmouseclick="t" type="solid" color2="#422811" opacity="0.5"/>
                  <v:stroke color="white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-889000</wp:posOffset>
                </wp:positionV>
                <wp:extent cx="152400" cy="10885805"/>
                <wp:effectExtent l="0" t="635" r="0" b="0"/>
                <wp:wrapNone/>
                <wp:docPr id="3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106.35pt;margin-top:-70pt;width:12pt;height:857.15pt" coordorigin="2127,-1400" coordsize="240,17143">
                <v:rect id="shape_0" ID="Prostokąt 4" fillcolor="white" stroked="f" o:allowincell="f" style="position:absolute;left:2127;top:-1400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245;top:-1400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4920</wp:posOffset>
            </wp:positionH>
            <wp:positionV relativeFrom="page">
              <wp:posOffset>899160</wp:posOffset>
            </wp:positionV>
            <wp:extent cx="3228340" cy="1057275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40588755"/>
      <w:bookmarkStart w:id="1" w:name="_Hlk140588755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675</wp:posOffset>
                </wp:positionH>
                <wp:positionV relativeFrom="paragraph">
                  <wp:posOffset>-859790</wp:posOffset>
                </wp:positionV>
                <wp:extent cx="5236210" cy="10692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76"/>
                                <w:szCs w:val="7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2" w:name="_Hlk135750276"/>
                            <w:bookmarkEnd w:id="2"/>
                            <w:r>
                              <w:rPr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1 </w:t>
                            </w:r>
                            <w:r>
                              <w:rPr>
                                <w:color w:val="FFFFFF"/>
                                <w:sz w:val="44"/>
                                <w:szCs w:val="44"/>
                              </w:rPr>
                              <w:t>Opis interfejsu komunikacyjnego CSIZS udostępnionego systemom dziedzinowym ZS</w:t>
                            </w: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6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 xml:space="preserve">Załącznik nr 9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44"/>
                                <w:szCs w:val="46"/>
                              </w:rPr>
                              <w:t>Scenariusz testowy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0"/>
                                <w:szCs w:val="46"/>
                              </w:rPr>
                            </w:pPr>
                            <w:bookmarkStart w:id="3" w:name="_Hlk1357498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6"/>
                              </w:rPr>
                              <w:t>Wersja: 1.05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4" w:name="_Hlk135749848"/>
                            <w:bookmarkStart w:id="5" w:name="_Hlk135749848"/>
                            <w:bookmarkEnd w:id="5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bookmarkStart w:id="6" w:name="_Hlk135750095"/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Warszawa 2023</w:t>
                            </w:r>
                            <w:bookmarkEnd w:id="6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cs="Times New Roman"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</w:r>
                            <w:bookmarkStart w:id="7" w:name="_Hlk135750276"/>
                            <w:bookmarkStart w:id="8" w:name="_Hlk135750276"/>
                            <w:bookmarkEnd w:id="8"/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2.3pt;height:841.9pt;mso-wrap-distance-left:9.05pt;mso-wrap-distance-right:9.05pt;mso-wrap-distance-top:0pt;mso-wrap-distance-bottom:0pt;margin-top:-67.7pt;mso-position-vertical-relative:text;margin-left:115.25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76"/>
                          <w:szCs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    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76"/>
                          <w:szCs w:val="7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bookmarkStart w:id="9" w:name="_Hlk135750276"/>
                      <w:bookmarkEnd w:id="9"/>
                      <w:r>
                        <w:rPr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1 </w:t>
                      </w:r>
                      <w:r>
                        <w:rPr>
                          <w:color w:val="FFFFFF"/>
                          <w:sz w:val="44"/>
                          <w:szCs w:val="44"/>
                        </w:rPr>
                        <w:t>Opis interfejsu komunikacyjnego CSIZS udostępnionego systemom dziedzinowym ZS</w:t>
                      </w: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6"/>
                        </w:rPr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 xml:space="preserve">Załącznik nr 9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44"/>
                          <w:szCs w:val="46"/>
                        </w:rPr>
                        <w:t>Scenariusz testowy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0"/>
                          <w:szCs w:val="46"/>
                        </w:rPr>
                      </w:pPr>
                      <w:bookmarkStart w:id="10" w:name="_Hlk135749848"/>
                      <w:bookmarkEnd w:id="10"/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6"/>
                        </w:rPr>
                        <w:t>Wersja: 1.05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1" w:name="_Hlk135749848"/>
                      <w:bookmarkStart w:id="12" w:name="_Hlk135749848"/>
                      <w:bookmarkEnd w:id="12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bookmarkStart w:id="13" w:name="_Hlk135750095"/>
                      <w:r>
                        <w:rPr>
                          <w:color w:val="FFFFFF"/>
                          <w:sz w:val="36"/>
                          <w:szCs w:val="36"/>
                        </w:rPr>
                        <w:t>Warszawa 2023</w:t>
                      </w:r>
                      <w:bookmarkEnd w:id="13"/>
                    </w:p>
                    <w:p>
                      <w:pPr>
                        <w:pStyle w:val="Bezodstpw"/>
                        <w:rPr>
                          <w:rFonts w:ascii="Times New Roman" w:hAnsi="Times New Roman" w:cs="Times New Roman"/>
                          <w:color w:val="FFFFFF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</w:r>
                      <w:bookmarkStart w:id="14" w:name="_Hlk135750276"/>
                      <w:bookmarkStart w:id="15" w:name="_Hlk135750276"/>
                      <w:bookmarkEnd w:id="15"/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12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16" w:name="_Hlk140588755"/>
      <w:bookmarkStart w:id="17" w:name="_Hlk140588755"/>
      <w:bookmarkEnd w:id="17"/>
      <w:r>
        <w:br w:type="page"/>
      </w:r>
    </w:p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WNIOSKÓW SKŁADANYCH NA PORTALU INFORMACYJNO-USŁUGOWYM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6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, aktualizacji danych beneficjentów i danych dotyczących udzielonych świadczeń zbieranych w CBB 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1), będące elementami dokumentu „Opis interfejsu komunikacyjnego CSIZS udostępnionego systemom dziedzinowym ZS” wersji 1.05. Należy sprawdzić, czy są dostępne wszystkie wymienione w załączniku nr 1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sz w:val="22"/>
        </w:rPr>
        <w:t>&lt;PS-1&gt; &lt;Wniosek o przyznanie świadczenia z pomocy społeczn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8402160923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SR097876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czyk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Stanisław Jan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1 maj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A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0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owolny opis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dziedzinowy z obszaru Pomocy Społecznej w Jednostce Terenowej MOPR Lublin powinien być uprzednio zarejestrowany w systemie Empat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bazie danych systemu dziedzinowego nie powinno być zarejestrowanej osoby o numerze PESEL podanym w punkcie 1 b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ejść na okno obsługujące pocztę elektroniczną systemu Empat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Wniosek o przyznanie świadczenia z pomocy społecznej”, złożony w punkcie 1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Wniosek o przyznanie świadczenia z pomocy społecznej”, a wszystkie dane powinny się zgadzać z wprowadzonymi na Portalu Informacyjno-Usługowym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przeglądnąć listę osób zarejestrowanych w systemie dziedzinowym, w celu określenia, czy przedmiotowa osoba nie była wcześniej zarejestrowana bez numeru PESE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System powinien zaprezentować listę osób zarejestrowanych z niewypełnionym numerem PESEL, z możliwością wyszukania wg pozostałych danych podanych na formularzu wniosku, takich jak: nazwisko, imię, numer dokumentu tożsamości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nie może wymusić rejestracji danych osoby, które zostały podane w punkcie 1, lecz sam powinien wypełnić je dla nowo zarejestrowanej osoby.</w:t>
      </w:r>
    </w:p>
    <w:p>
      <w:pPr>
        <w:pStyle w:val="Normal"/>
        <w:keepNext w:val="true"/>
        <w:numPr>
          <w:ilvl w:val="1"/>
          <w:numId w:val="3"/>
        </w:numPr>
        <w:spacing w:before="0" w:after="120"/>
        <w:ind w:left="143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osobowych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czyk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Stanisław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rugie imię – </w:t>
      </w:r>
      <w:r>
        <w:rPr>
          <w:rFonts w:cs="Arial" w:ascii="Arial" w:hAnsi="Arial"/>
          <w:b/>
          <w:sz w:val="22"/>
        </w:rPr>
        <w:t>Ja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 ewid. PESEL - </w:t>
      </w:r>
      <w:r>
        <w:rPr>
          <w:rFonts w:cs="Arial" w:ascii="Arial" w:hAnsi="Arial"/>
          <w:b/>
          <w:sz w:val="22"/>
        </w:rPr>
        <w:t>84021609248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ASR097876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84/02/16</w:t>
      </w:r>
      <w:r>
        <w:rPr>
          <w:rFonts w:cs="Arial" w:ascii="Arial" w:hAnsi="Arial"/>
          <w:sz w:val="22"/>
        </w:rPr>
        <w:t xml:space="preserve"> (na podstawie numeru PESEL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  <w:r>
        <w:rPr>
          <w:rFonts w:cs="Arial" w:ascii="Arial" w:hAnsi="Arial"/>
          <w:sz w:val="22"/>
        </w:rPr>
        <w:t xml:space="preserve"> (brak określenia w formularzu – podpowiedź)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1 maj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eryfikacja danych osobowych powinna mieć miejsce na oknie rejestracji osoby, właściwym dla systemu dziedzinow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</w:t>
      </w:r>
      <w:r>
        <w:rPr>
          <w:rFonts w:cs="Arial" w:ascii="Arial" w:hAnsi="Arial"/>
          <w:b/>
          <w:sz w:val="22"/>
        </w:rPr>
        <w:t>zarejestrować w systemie dziedzinowym rodzinę</w:t>
      </w:r>
      <w:r>
        <w:rPr>
          <w:rFonts w:cs="Arial" w:ascii="Arial" w:hAnsi="Arial"/>
          <w:sz w:val="22"/>
        </w:rPr>
        <w:t>, do której należy nowo zarejestrowana osoba, podając następujące dane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Kowalsc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numer kolejny nadany przez system dziedzin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ustawić osobę zarejestrowaną w punkcie 6 b jako głowę rodziny, należącą do rodziny od daty urodzenia, a także ustawić adres osoby jako adres rodziny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6 d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6 b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z punktu 1 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z punktu 1 m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uzupełnić brakujące dane, niezbędne do rejestracji wniosku w systemie dziedzinowym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dpowiedz: pomoc finansow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na liście osób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iny na liście rodzin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u na liście wniosków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dać </w:t>
      </w:r>
      <w:r>
        <w:rPr>
          <w:rFonts w:cs="Arial" w:ascii="Arial" w:hAnsi="Arial"/>
          <w:b/>
          <w:sz w:val="22"/>
        </w:rPr>
        <w:t>decyzję przyznającą świadczenie</w:t>
      </w:r>
      <w:r>
        <w:rPr>
          <w:rFonts w:cs="Arial" w:ascii="Arial" w:hAnsi="Arial"/>
          <w:sz w:val="22"/>
        </w:rPr>
        <w:t xml:space="preserve"> na podstawie wniosku wczytanego w punkcie 6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7. Korespondencję należy wysłać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MOPR Lublin, zawierająca decyzję wydaną w punkcie 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sz w:val="22"/>
        </w:rPr>
        <w:t>&lt;PS-1&gt; &lt;Wniosek o przyznanie świadczenia z pomocy społeczn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84021609248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SR097875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czyk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Stanisław Jan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1 maj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26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0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owolny opis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o wniosku z punktu 1 należy na Portalu Informacyjno-Usługowym dołączyć załącznik na formularzu </w:t>
      </w:r>
      <w:r>
        <w:rPr>
          <w:rFonts w:cs="Arial" w:ascii="Arial" w:hAnsi="Arial"/>
          <w:b/>
          <w:color w:val="000000"/>
          <w:sz w:val="22"/>
        </w:rPr>
        <w:t>&lt;PS-1Z&gt; &lt;Załącznik do wniosku o przyznanie świadczenia z pomocy społecznej&gt;</w:t>
      </w:r>
      <w:r>
        <w:rPr>
          <w:rFonts w:cs="Arial" w:ascii="Arial" w:hAnsi="Arial"/>
          <w:color w:val="000000"/>
          <w:sz w:val="22"/>
        </w:rPr>
        <w:t>, wypełniając dane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alszą, dowolną część opisu&gt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Treść wniosku – &lt;</w:t>
      </w:r>
      <w:r>
        <w:rPr>
          <w:rFonts w:cs="Arial" w:ascii="Arial" w:hAnsi="Arial"/>
          <w:b/>
          <w:sz w:val="22"/>
        </w:rPr>
        <w:t>proszę wpisać dalszą, dowolną część opisu</w:t>
      </w:r>
      <w:r>
        <w:rPr>
          <w:rFonts w:cs="Arial" w:ascii="Arial" w:hAnsi="Arial"/>
          <w:sz w:val="22"/>
        </w:rPr>
        <w:t>&gt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 bazie danych systemu dziedzinowego powinna znajdować się osoba zarejestrowana w Przykładzie 1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ejść na okno obsługujące pocztę elektroniczną systemu Empati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Na liście powinien pojawić się dokument typu „Wniosek o przyznanie świadczenia z pomocy społecznej”, złożony w punkcie 1 wraz z dołączonym do niego dokumentem „Załącznik do wniosku o przyznanie świadczenia z pomocy społecznej”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rezentacja dokumentu i załącznika powinna być zgodna z odpowiednimi formularzami, a wszystkie dane powinny się zgadzać z wprowadzonymi na Portalu Informacyjno-Usługowy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System powinien dopasować osobę z wniosku do osoby o takim samym numerze PESEL, zarejestrowanej w systemie dziedzinowym w ramach Przykładu 1, a także do rodziny, w której znajduje się ta osoba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, o której mowa w punkcie 7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rodzina, o której mowa w punkcie 7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, o której mowa w punkcie 7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suma zawartości punktów 1 n i 2 b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suma zawartości punktów 1 m i 2 a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uzupełnić brakujące dane, niezbędne do rejestracji wniosku w systemie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ego wniosku na liście wniosków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łączonego (w punkcie 2) załącznika, jako korespondencji od osoby, o której mowa w punkcie 7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 i 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prośby o uzupełnienie brakujących dokumentów. Korespondencję należy wysłać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MOPR Lublin, zawierająca prośbę o uzupełnienie brakujących dokumentó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osoba, która złożyła wniosek w punkcie 1, powinna utworzyć i wysłać wiadomość na formularzu </w:t>
      </w:r>
      <w:r>
        <w:rPr>
          <w:rFonts w:cs="Arial" w:ascii="Arial" w:hAnsi="Arial"/>
          <w:b/>
          <w:sz w:val="22"/>
        </w:rPr>
        <w:t>&lt;ZS-6&gt; &lt;Korespondencja w sprawie do Jednostki Terenowej&gt;</w:t>
      </w:r>
      <w:r>
        <w:rPr>
          <w:rFonts w:cs="Arial" w:ascii="Arial" w:hAnsi="Arial"/>
          <w:sz w:val="22"/>
        </w:rPr>
        <w:t>, zawierająca informacje o braku możliwości uzupełnienia żądnych dokumentó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ystemie dziedzinowym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 xml:space="preserve">, 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Na liście powinien pojawić się dokument typu „Korespondencja w sprawie do Jednostki Terenowej”, wysłany w punkcie 10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rezentacja dokumentu powinna być zgodna z odpowiednim formularzem, a wszystkie dane powinny się zgadzać z wprowadzonymi na Portalu Informacyjno-Usługowym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dokument powinien być dostępny na liście dokumentów dotyczących właściwej osoby i rodziny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dać </w:t>
      </w:r>
      <w:r>
        <w:rPr>
          <w:rFonts w:cs="Arial" w:ascii="Arial" w:hAnsi="Arial"/>
          <w:b/>
          <w:sz w:val="22"/>
        </w:rPr>
        <w:t>decyzję odmawiają przyznania świadczenia</w:t>
      </w:r>
      <w:r>
        <w:rPr>
          <w:rFonts w:cs="Arial" w:ascii="Arial" w:hAnsi="Arial"/>
          <w:sz w:val="22"/>
        </w:rPr>
        <w:t xml:space="preserve"> wnioskowanego we wniosku wczytanym w punkcie 7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14. Korespondencję należy wysłać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MOPR Lublin, zawierająca decyzję wydaną w punkcie 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2&gt; &lt;Powiadomienie o zmianie sytuacji życiowej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84021609248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ASR097875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Kowalczyk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Stanisław Jan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10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1 maj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A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0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a sytuacji: dochodowej / rodzinnej / mieszkaniowej / zawodowej / zdrowotnej / pozostałej – </w:t>
      </w:r>
      <w:r>
        <w:rPr>
          <w:rFonts w:cs="Arial" w:ascii="Arial" w:hAnsi="Arial"/>
          <w:b/>
          <w:sz w:val="22"/>
        </w:rPr>
        <w:t>&lt;proszę wpisać dowolne opisy&gt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 bazie danych systemu dziedzinowego powinna być znajdować się osoba zarejestrowana w Przykładzie 1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ejść na okno obsługujące pocztę elektroniczną systemu Empatia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Powiadomienie o zmianie sytuacji życiowej”, złożony w punkcie 1.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Powiadomienie o zmianie sytuacji życiowej”, a wszystkie dane powinny się zgadzać z wprowadzonymi na Portalu Informacyjno-Usługowym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System powinien dopasować osobę z powiadomienia do osoby o takim samym numerze PESEL, zarejestrowanej w systemie dziedzinowym w ramach Przykładu 1, a także do rodziny, w której znajduje się ta osoba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weryfikować poprawność danych powiadomienia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iana sytuacji: dochodowej / rodzinnej / mieszkaniowej / zawodowej / zdrowotnej / pozostałej – </w:t>
      </w:r>
      <w:r>
        <w:rPr>
          <w:rFonts w:cs="Arial" w:ascii="Arial" w:hAnsi="Arial"/>
          <w:b/>
          <w:sz w:val="22"/>
        </w:rPr>
        <w:t>zgodna z podaną w punkcie 1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eryfikacja danych powinna mieć miejsce na oknie rejestracji powiadomienia o zmianie sytuacji życiowej, właściwym dla systemu dziedzinowego. Rezygnacja z akceptacji danych na tym oknie powinna przerwać proces wczytywania dokumentu elektronicznego. 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adomienia na liście powiadomień o zmianie sytuacji życiowej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dać </w:t>
      </w:r>
      <w:r>
        <w:rPr>
          <w:rFonts w:cs="Arial" w:ascii="Arial" w:hAnsi="Arial"/>
          <w:b/>
          <w:sz w:val="22"/>
        </w:rPr>
        <w:t xml:space="preserve">decyzję zmieniającą w części </w:t>
      </w:r>
      <w:r>
        <w:rPr>
          <w:rFonts w:cs="Arial" w:ascii="Arial" w:hAnsi="Arial"/>
          <w:sz w:val="22"/>
        </w:rPr>
        <w:t>decyzję przyznającą świadczenie wydaną w przykładzie 1, w punkcie 7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ejść na okno obsługujące pocztę elektroniczną systemu Empatia i wykonać czynność </w:t>
      </w:r>
      <w:r>
        <w:rPr>
          <w:rFonts w:cs="Arial" w:ascii="Arial" w:hAnsi="Arial"/>
          <w:b/>
          <w:sz w:val="22"/>
        </w:rPr>
        <w:t>dodania korespondencji wychodzącej w sprawie</w:t>
      </w:r>
      <w:r>
        <w:rPr>
          <w:rFonts w:cs="Arial" w:ascii="Arial" w:hAnsi="Arial"/>
          <w:sz w:val="22"/>
        </w:rPr>
        <w:t xml:space="preserve"> – decyzji wydanej w punkcie 8. Korespondencję należy wysłać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, po zalogowaniu się osoby, która złożyła wniosek w punkcie 1, należy wykonać czynność </w:t>
      </w:r>
      <w:r>
        <w:rPr>
          <w:rFonts w:cs="Arial" w:ascii="Arial" w:hAnsi="Arial"/>
          <w:b/>
          <w:sz w:val="22"/>
        </w:rPr>
        <w:t>odebrania poczty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pojawić się odebrana korespondencja, której nadawcą jest Jednostka Terenowa MOPR Lublin, zawierająca decyzję wydaną w punkcie 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4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MOPR Lublin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201140991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482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Leśn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20-40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Grodz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–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Nazir Sabir będąca uchodźcą i przebywająca w Lublinie przy ul. Srebrnych Dzwonów 18 / 2 posiada trudną sytuację życiową i powinna otrzymać pomoc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zalogować się do systemu dziedzinowego w Jednostce Terenowej </w:t>
      </w:r>
      <w:r>
        <w:rPr>
          <w:rFonts w:cs="Arial" w:ascii="Arial" w:hAnsi="Arial"/>
          <w:b/>
          <w:sz w:val="22"/>
        </w:rPr>
        <w:t>MOPR Lublin</w:t>
      </w:r>
      <w:r>
        <w:rPr>
          <w:rFonts w:cs="Arial" w:ascii="Arial" w:hAnsi="Arial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 bazie danych systemu dziedzinowego nie powinno być zarejestrowanej osoby o numerze PESEL podanym w punkcie 1 b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wejść na okno obsługujące pocztę elektroniczną systemu Empat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odebrania poczt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Na liście powinien pojawić się dokument typu „Informacja o potrzebie przyznania pomocy społecznej innej osobie/rodzinie”, złożony w punkcie 1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żyć czynności prezentacji, aby zobaczyć szczegóły dokumen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rezentacja dokumentu powinna być zgodna z formularzem „Informacja o potrzebie przyznania pomocy społecznej innej osobie/rodzinie”, a wszystkie dane powinny się zgadzać z wprowadzonymi na Portalu Informacyjno-Usługowym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leży wykonać czynność </w:t>
      </w:r>
      <w:r>
        <w:rPr>
          <w:rFonts w:cs="Arial" w:ascii="Arial" w:hAnsi="Arial"/>
          <w:b/>
          <w:sz w:val="22"/>
        </w:rPr>
        <w:t>wczytania odebranego dokumentu do systemu dziedzinowego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przeglądnąć listę osób zarejestrowanych w systemie dziedzinowym, w celu określenia, czy przedmiotowa osoba nie była wcześniej zarejestrowana bez numeru PESEL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powinien zaprezentować listę osób zarejestrowanych z niewypełnionym numerem PESEL, z możliwością wyszukania wg pozostałych danych podanych na formularzu wniosku, takich jak: nazwisko, imię, numer dokumentu tożsamości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nie może wymusić rejestracji danych osoby, które zostały podane w punkcie 1, lecz sam powinien wypełnić je dla nowo zarejestrowanej osoby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weryfikować poprawność danych osobowych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Leś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9201140991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05585/06/482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92/01/14</w:t>
      </w:r>
      <w:r>
        <w:rPr>
          <w:rFonts w:cs="Arial" w:ascii="Arial" w:hAnsi="Arial"/>
          <w:sz w:val="22"/>
        </w:rPr>
        <w:t xml:space="preserve"> (na podstawie numeru PESEL)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  <w:r>
        <w:rPr>
          <w:rFonts w:cs="Arial" w:ascii="Arial" w:hAnsi="Arial"/>
          <w:sz w:val="22"/>
        </w:rPr>
        <w:t xml:space="preserve"> (brak określenia w formularzu – podpowiedź)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Lubl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Grodz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eryfikacja danych osobowych powinna mieć miejsce na oknie rejestracji osoby, właściwym dla systemu dziedzinowego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zweryfikować poprawność danych wniosku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wniosek formaln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inny wnioskodawc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6 c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z punktu 1 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wagi – </w:t>
      </w:r>
      <w:r>
        <w:rPr>
          <w:rFonts w:cs="Arial" w:ascii="Arial" w:hAnsi="Arial"/>
          <w:b/>
          <w:sz w:val="22"/>
        </w:rPr>
        <w:t>z punktu 1 l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uzupełnić brakujące dane, niezbędne do rejestracji wniosku w systemie dziedzinowym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podpowiedź: bieżąca data system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u – </w:t>
      </w:r>
      <w:r>
        <w:rPr>
          <w:rFonts w:cs="Arial" w:ascii="Arial" w:hAnsi="Arial"/>
          <w:b/>
          <w:sz w:val="22"/>
        </w:rPr>
        <w:t>podpowiedź: o udzielenie pomo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należy wybrać osobę spośród osób zarejestrowanych w systemie dziedzinowym z możliwością rejestracji nowej osoby, opisanej w punkcie 1 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należy wskazać rodzinę, do której należy podmiot wniosku, z możliwością rejestracji nowej r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Weryfikacja oraz uzupełnienie danych powinno mieć miejsce na oknie rejestracji wniosku, właściwym dla systemu dziedzinowego. Rezygnacja z akceptacji danych na tym oknie powinna przerwać proces wczytywania dokumentu elektronicznego.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sprawdzić istnienie następujących danych na oknach list, właściwych dla systemu dziedzinowego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y na liście osób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iny na liście rodzin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niosku na liście wniosków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R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2_Obsługa_wniosków_składanych_na_PIU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>Poziom organizacyjny: Powiat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4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16:00Z</dcterms:created>
  <dc:creator>Tomasz Heim</dc:creator>
  <dc:description/>
  <cp:keywords>scenariusz testowy</cp:keywords>
  <dc:language>en-US</dc:language>
  <cp:lastModifiedBy>Tomasz Preisler</cp:lastModifiedBy>
  <dcterms:modified xsi:type="dcterms:W3CDTF">2023-07-24T16:21:00Z</dcterms:modified>
  <cp:revision>10</cp:revision>
  <dc:subject>POMOC SPOŁECZNA</dc:subject>
  <dc:title>PS_CSIZS_G02_Obsługa_wniosków_składanych_na_PIU</dc:title>
</cp:coreProperties>
</file>