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85190</wp:posOffset>
                </wp:positionV>
                <wp:extent cx="7839075" cy="1122807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122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69.7pt;width:617.2pt;height:884.0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9695</wp:posOffset>
                </wp:positionH>
                <wp:positionV relativeFrom="paragraph">
                  <wp:posOffset>-862330</wp:posOffset>
                </wp:positionV>
                <wp:extent cx="133350" cy="11110595"/>
                <wp:effectExtent l="0" t="635" r="0" b="0"/>
                <wp:wrapNone/>
                <wp:docPr id="2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1110680"/>
                          <a:chOff x="0" y="0"/>
                          <a:chExt cx="133200" cy="111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20" cy="111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67320" cy="11110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7.85pt;margin-top:-67.9pt;width:10.5pt;height:874.85pt" coordorigin="2157,-1358" coordsize="210,17497">
                <v:rect id="shape_0" ID="Prostokąt 4" fillcolor="white" stroked="f" o:allowincell="f" style="position:absolute;left:2157;top:-1358;width:105;height:1749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61;top:-1358;width:105;height:17496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75030</wp:posOffset>
                </wp:positionV>
                <wp:extent cx="5236210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Hlk135750276"/>
                            <w:bookmarkEnd w:id="0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Opis interfejsu 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1" w:name="_Hlk135749848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2" w:name="_Hlk135749848"/>
                            <w:bookmarkStart w:id="3" w:name="_Hlk135749848"/>
                            <w:bookmarkEnd w:id="3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4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4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5" w:name="_Hlk135750276"/>
                            <w:bookmarkStart w:id="6" w:name="_Hlk135750276"/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8.9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bookmarkStart w:id="7" w:name="_Hlk135750276"/>
                      <w:bookmarkEnd w:id="7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Opis interfejsu 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8" w:name="_Hlk135749848"/>
                      <w:bookmarkEnd w:id="8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9" w:name="_Hlk135749848"/>
                      <w:bookmarkStart w:id="10" w:name="_Hlk135749848"/>
                      <w:bookmarkEnd w:id="1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1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1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2" w:name="_Hlk135750276"/>
                      <w:bookmarkStart w:id="13" w:name="_Hlk135750276"/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_Hlk140588755"/>
      <w:bookmarkStart w:id="15" w:name="_Hlk140588755"/>
      <w:bookmarkEnd w:id="15"/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16" w:name="_Hlk140588755"/>
      <w:bookmarkStart w:id="17" w:name="_Hlk140588755"/>
      <w:bookmarkEnd w:id="17"/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EPROWADZENIE WYWIADU ZA POMOCĄ OPROGRAMOWANIA TERMINALU MOBILNEGO 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, aktualizacji danych beneficjentów i danych dotyczących udzielonych świadczeń zbieranych w CBB 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Wyczesana Dar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Wyczesa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Dar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412030780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2005/07/0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0-2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Mickiewicz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23/07/0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ykonać czynność przygotowania zadania przeprowadzenia wywiadu środowiskowego dla MSD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dla osoby ubiegającej się o pomoc na usamodzieln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MSD po pobraniu zlecenia z systemu dziedzinowego powinno pojawić się zadanie przeprowadzenia wywiadu, zgodne z danymi podanymi w punkcie 3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przeprowadzić wywiad z wykorzystaniem MSD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szystkie informacje podane w punkcie 1, muszą być wypełnione, aby rejestrując wywiad z wykorzystaniem MSD, nie trzeba było ich podawać ponowni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rodzinna – </w:t>
      </w:r>
      <w:r>
        <w:rPr>
          <w:rFonts w:cs="Arial" w:ascii="Arial" w:hAnsi="Arial"/>
          <w:b/>
          <w:sz w:val="22"/>
        </w:rPr>
        <w:t>osoba samotnie gospodarując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jakiego rodzaju opieki korzystała osoba usamodzielniana – </w:t>
      </w:r>
      <w:r>
        <w:rPr>
          <w:rFonts w:cs="Arial" w:ascii="Arial" w:hAnsi="Arial"/>
          <w:b/>
          <w:sz w:val="22"/>
        </w:rPr>
        <w:t>specjalny ośrodek szkolno-wychowawczy – 12 miesięcy, młodzieżowy ośrodek wychowawczy – 6 miesięc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czas pobytu poza rodziną – </w:t>
      </w:r>
      <w:r>
        <w:rPr>
          <w:rFonts w:cs="Arial" w:ascii="Arial" w:hAnsi="Arial"/>
          <w:b/>
          <w:sz w:val="22"/>
        </w:rPr>
        <w:t>18 miesięc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ie miejsce pobytu przed usamodzielnieniem – </w:t>
      </w:r>
      <w:r>
        <w:rPr>
          <w:rFonts w:cs="Arial" w:ascii="Arial" w:hAnsi="Arial"/>
          <w:b/>
          <w:sz w:val="22"/>
        </w:rPr>
        <w:t>Młodzieżowy Ośrodek Wychowawczy w Lublinie, ul. Wojska Polskiego 24, 20-410 Lublin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usamodzielniania uczy się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- </w:t>
      </w:r>
      <w:r>
        <w:rPr>
          <w:rFonts w:cs="Arial" w:ascii="Arial" w:hAnsi="Arial"/>
          <w:b/>
          <w:sz w:val="22"/>
        </w:rPr>
        <w:t>2023/08/06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należy wykonać czynność sprawdzenia, czy wywiad został przeprowadzony w MSD i odesłany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MSD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wczytania przeprowadzonego wywiadu do systemu dziedzinowego. 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wywiad musi pojawić się na liście wywiadów przeprowadzonych z rodziną zarejestrowaną w punkcie 1. Wszystkie dane w wywiadzie muszą zgodzić się z podanymi w punkcie 4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dołączyć wywiad do wniosku zarejestrowanego w punkcie 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aktualizacyjnego rodzinę z punktu 1, zawierającego informację o wywiadzie przeprowadzonym elektroniczni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P04_Przeprowadzenia_wywiadu_za_pomocą_OTM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25:00Z</dcterms:created>
  <dc:creator>Tomasz Heim</dc:creator>
  <dc:description/>
  <cp:keywords>scenariusz testowy</cp:keywords>
  <dc:language>en-US</dc:language>
  <cp:lastModifiedBy>Tomasz Preisler</cp:lastModifiedBy>
  <dcterms:modified xsi:type="dcterms:W3CDTF">2023-07-24T16:20:00Z</dcterms:modified>
  <cp:revision>9</cp:revision>
  <dc:subject>POMOC SPOŁECZNA</dc:subject>
  <dc:title>PS_CSIZS_G04_Przeprowadzenia_wywiadu_za_pomocą_OTM</dc:title>
</cp:coreProperties>
</file>