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066044805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911114114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