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CSIZS, PI, zmiany dla wsdl i xsd</w:t>
      </w:r>
    </w:p>
    <w:p>
      <w:pPr>
        <w:pStyle w:val="Normal"/>
        <w:rPr>
          <w:sz w:val="20"/>
        </w:rPr>
      </w:pPr>
      <w:r>
        <w:rPr>
          <w:sz w:val="20"/>
        </w:rPr>
        <w:t>Wydanie z dn. 2013-06-12, 13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yWspolnePI_v1_1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lugość NrDokumentu  80 znaków, stąd zmiany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rDokumentuTyp  zmiana ograniczen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NrSprawy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C 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rPr/>
            </w:pPr>
            <w:r>
              <w:rPr>
                <w:sz w:val="20"/>
              </w:rPr>
              <w:t>Zmiana na opcjonalne DaneOsobyTyp.nrDokumentu , pesel.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SEL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Ustawienie wymagalności w obiektach Kzad , Kodp,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atrybutu KryteriaWymDaneOsobyZPorowTyp.nazwisko1:</w:t>
              <w:br/>
              <w:t>z NazwiskoOperacjaTyp na KryteriumNazwiskoTyp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atrybutu:</w:t>
              <w:br/>
              <w:t>KryteriaWymDaneOsobyTyp.obywatelstwo, KryteriaWymDokumentTyp.obywatelstwo, KryteriaWymPeselTyp.obywatelstwo</w:t>
              <w:br/>
              <w:t>z KryteriumObywTyp na KodPozycjiSlTyp</w:t>
              <w:br/>
              <w:t>efektem czego usunięcie typu KryteriumObywTyp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IDG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0"/>
              </w:rPr>
              <w:t>Poprawa:  ZapytCEIDGSerwis.wsdl - parametr wejściowy - udostepnijDzialGospOsobyPodmiot bez Request w nazwi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ZT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>
                <w:sz w:val="20"/>
              </w:rPr>
              <w:t>Operacja SystemDziedzinowySerwis.utworzSystemDziedz w odpowiedzi zwraca dane własnej jednostki JO, do której podłączany jest system dziedzinowy (SD). Wynikająca zmiana: dodanie KodpUtworzSystDziedzTyp.JOrodzic (JO)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KM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W WiadomoscWysTyp dodanie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odzajDok (KodPozycjiSlTyp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reczenieOdp (KodPozycjiSlTyp)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ZalacznikWiadomosciTyp dodanie: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odzajDok (KodPozycjiSlTyp)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y dotyczące przekierowań i weryfikacji podpisu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iadomoscWysTyp.wiadomosc  zmiana typu z anyType na base64binary (zabezpieczenie przed ew. modyfikacją podczas przesyłania na poziomie technicznym)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WiadomoscWysTyp.wiadPrzekierowana (WiadomoscWysTyp)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sz w:val="20"/>
              </w:rPr>
              <w:t>zmiana, dostosowanie typu KzadPrzekierujWiadomoscTyp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0"/>
              </w:rPr>
              <w:t>Dodanie atrybutu :</w:t>
            </w:r>
            <w:r>
              <w:rPr/>
              <w:t xml:space="preserve"> </w:t>
            </w:r>
            <w:r>
              <w:rPr>
                <w:sz w:val="20"/>
              </w:rPr>
              <w:t>WiadomoscWysTyp.dataWiadomosci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sz w:val="20"/>
              </w:rPr>
              <w:t>Dodanie atrybutu KzadWyznaczAdresatowDokumTyp.</w:t>
            </w:r>
            <w:r>
              <w:rPr/>
              <w:t xml:space="preserve"> </w:t>
            </w:r>
            <w:r>
              <w:rPr>
                <w:sz w:val="20"/>
              </w:rPr>
              <w:t>kodTypuInstyt (KodPozycjiSlTyp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danie z dn. 2013-06-18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PIK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EKSMOoN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F, ePodatk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łownik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ZUS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K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y dot. przekierowań c.d. i powiązane zmiany porządkują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WiadomoscWysTyp.wiadPrzekierowana zmiana typu z WiadomoscWysTyp na WiadomoscOdebrTy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nazwy atrybutu z KodpPrzekierujWiadomoscTyp. idPrzekierWiadom  na idWiadomosci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 xml:space="preserve">powiązana zmiana porządkowa, upraszczająca model:  </w:t>
              <w:br/>
              <w:t>PotwierdzenieWysTyp dziedziczy z WiadomoscWysTyp, a nie z WiadomoscOdebrTyp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Zmiany powiązane z poprzednio opisaną:</w:t>
              <w:br/>
              <w:t>dodanie atrybutu PotwierdzenieWysTyp.</w:t>
            </w:r>
            <w:r>
              <w:rPr/>
              <w:t xml:space="preserve"> </w:t>
            </w:r>
            <w:r>
              <w:rPr>
                <w:sz w:val="20"/>
              </w:rPr>
              <w:t>idWiadPotwierdzanej,</w:t>
              <w:br/>
              <w:t>zmiana nazwy atrybutu z PotwierdzenieOdebrTyp.idPotwierdzenia  na idWiadomosci,</w:t>
              <w:br/>
              <w:t>dodanie atrybutu PotwierdzenieOdebrTyp.dataWiadomosci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ydanie zewnętrzne z dn. 2013-06-28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KM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operacjach obsługa pojedynczych wiadomości i potwierdzeń, zamiast wielu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Usunięcie PocztaSerwis.pobierzStanSkrzynki , stosowanie tylko  operacji odbierzWiadomosc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0"/>
              </w:rPr>
              <w:t>Przekierowania: wprowadzenie WiadomoscPrzekierTyp i użycie w WiadomoscWysTyp.</w:t>
            </w:r>
            <w:r>
              <w:rPr/>
              <w:t xml:space="preserve"> </w:t>
            </w:r>
            <w:r>
              <w:rPr>
                <w:sz w:val="20"/>
              </w:rPr>
              <w:t>wiadPrzekierowan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możliwości odrzucania UPO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Usunięcie z operacji PocztaSerwis konieczności przekazywania użytkownika zewn. poprzez typ UzytkownikTyp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0"/>
              </w:rPr>
              <w:t>Dodanie WiadomoscWysTyp</w:t>
            </w:r>
            <w:r>
              <w:rPr/>
              <w:t>.</w:t>
            </w:r>
            <w:r>
              <w:rPr>
                <w:sz w:val="20"/>
              </w:rPr>
              <w:t>idKorelacji dla tworzenia powiązań wiadomości wchodzących w skład danego biznesowego wątku wymiany komunikatów – obsługi sprawy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szablonu ogólnej komunikacji PocztaSDPismoOgolne_v2_0.xsd, jako standard komunikacji nie objętej formularzami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sz w:val="20"/>
              </w:rPr>
              <w:t>Dodanie WiadomoscWysTyp</w:t>
            </w:r>
            <w:r>
              <w:rPr/>
              <w:t xml:space="preserve">. </w:t>
            </w:r>
            <w:r>
              <w:rPr>
                <w:sz w:val="20"/>
              </w:rPr>
              <w:t>wymagaUrzPotw dla określenia, czy wymagane jest generowanie UPO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Rozszerzenie wyznaczAdresataDokum o wyszukiwanie wg id systemu dziedzinowego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DaneDodatkoweAdresataTyp w WiadomoscOdebrTyp, PotwierdzenieOdebrTyp, WiadomoscPrzekier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ZT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sz w:val="20"/>
              </w:rPr>
              <w:t>SystemDziedzinowy.utworzSystemDziedz nie wydaje certyfikatu, tylko poprzez odnowCertyfikat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SystemDziedzinowy.aktualizujSystemDziedz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calenie TypyWspolnePIMztJO.xsd, TypyWspolnePIMztSD.xsd    do TypyWspolnePIMzt.xsd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sz w:val="20"/>
              </w:rPr>
              <w:t>Modyfikacje dot.: nazwisko2, imie2, kolejność pól, wymagalność atrybutów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sz w:val="20"/>
              </w:rPr>
              <w:t>Dodanie: KryteriaWymDaneOsoby</w:t>
            </w:r>
            <w:r>
              <w:rPr/>
              <w:t>.</w:t>
            </w:r>
            <w:r>
              <w:rPr>
                <w:sz w:val="20"/>
              </w:rPr>
              <w:t>kodSlRodzajDokumentuTozsamosci - typu KodPozycjSl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łowniki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nazwy operacji z udostepnijPodslownik na udostepnijPozycjePowiazan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KodpUdostepnijHistorieZmian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sz w:val="20"/>
              </w:rPr>
              <w:t>Dodanie błędu ZaDuzoWynikowFault zwracanego przez operac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Wspóln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wersji na v2 wsdl i xsd, w tym w namespa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ydanie z dn. 2013-07-10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KSMOoN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KryteriaWymDaneOsobyTyp usunięcie daneAdresowe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/>
            </w:pPr>
            <w:r>
              <w:rPr>
                <w:sz w:val="20"/>
              </w:rPr>
              <w:t>W KryteriaWymPeselTyp usunięcie: daneAdresowe, imie_2, kodSlObywatelstwo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KodpWeryfikacjaOrzeczeniaONiepelnosprawnosciTyp zmiana z liczbaWynikow na statusOdpowiedzi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WynikiEKSMOONTyp.Orzeczenia: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czyNaCzasNieokreslony na dataZlozeniaWniosku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ustawienie typu KodPozycjiSlTyp dla kodSLRodzajOrzeczenia, kodSLWskazaniaNaOrzeczeniu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WynikiEKSMOONTyp usunięcie czyZlozonoPonownyWniosek, dataZlozeniaWniosku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KontekstEKSMOONTyp wprowadzenie słownika SL_Kontekst_Swiadczen_EKSMOoN w miejsce enumeracji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KryteriaNiepelnosprawnoscType.nrOrzeczenia dodanie ogranicze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C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sz w:val="20"/>
              </w:rPr>
              <w:t>Modyfikacji dokumentacji dla KodpUdostepnianieDanychACTyp.daneOsob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ydanie z dn. 2013-07-16/17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Zmiany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y wspólne PI, TypyWspolnePI_v2_0.xs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KodPocztowyUniwersTy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AdresBezWojewKodPocztUniwersTy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KodPozycjiSlTyp zmiana typu z string na long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PIK, CEK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W ramach CEK użycie AdresBezWojewKodPocztUniwersTyp  w miejsce AdresBezWojewTyp, w typach:</w:t>
              <w:br/>
              <w:t>KryteriaWymPeselCEKTyp, KryteriaWymDaneOsobyCEKTyp, DaneKierowcyTyp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F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sz w:val="20"/>
              </w:rPr>
              <w:t>Użycie AdresBezWojewKodPocztUniwersTyp  w miejsce AdresBezWojewTyp, w typach:</w:t>
              <w:br/>
              <w:t>KryteriaWymDaneOsobyTyp, KryteriaWymNipTyp, KryteriaWymPeselTyp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US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Użycie AdresBezWojewKodPocztUniwersTyp  w miejsce AdresBezWojewTyp, w typach:</w:t>
              <w:br/>
              <w:t>ZadanieUdostepnieniaDanychZUSOsobyTyp, FirmaTyp, OrganTy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Wydanie z dn. 2013-08-21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KR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nazwy ZapytKRSSerwisWewn_v2_0.wsdl - na ZapytKRSSSerwis_v2_0.wsd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y wspóln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yWspolnePi_v2_0.xsd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typu DataTekstTyp – string 4-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la niepoprawnych d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ESEL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sel_v2_0.xs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ów pól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pola dla Daty zgonu oraz dat zameldowania i wymeldowania – na DataTekstTyp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pół z DateTime na Date – dla wszystkich dat za wyjątkiem daty aktualizacji danyc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;Helvetica" w:hAnsi="Helv;Helvetica" w:cs="Helv;Helvetica"/>
                <w:color w:val="000000"/>
                <w:sz w:val="20"/>
                <w:lang w:eastAsia="pl-PL"/>
              </w:rPr>
            </w:pPr>
            <w:r>
              <w:rPr>
                <w:rFonts w:cs="Helv;Helvetica" w:ascii="Helv;Helvetica" w:hAnsi="Helv;Helvetica"/>
                <w:color w:val="000000"/>
                <w:sz w:val="20"/>
                <w:lang w:eastAsia="pl-PL"/>
              </w:rPr>
              <w:t>Ceidg, CEK, CEP, Epodatk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Zmiana typu pól z DateTime na Date dla dat: data urodzenia oraz dat rozpoczęcia /zawieszenia/zaprzestania/wznowienia działalności oraz dat wykreślenia z rejestru , wydania/ważności dokumentu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3-09-02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IDG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 Usunięcie nadmiarowych spacji z nazw typów – powodowały błędy w walidacji schematu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 Zmiana definicji pola KR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. Przebudowa struktury zapytania i odpowiedzi w związku z uzgodnieniami dot. API CEID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3-09-25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sługa zgłoszenia INTSDWIKI-13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y wspólne  TypyWspolnePi_v2_0.xsd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sz w:val="20"/>
              </w:rPr>
              <w:t>Zmiana ograniczenia w typie TerytTyp, z dokładnie 8 znaków, na min 2 max 7 znaków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sługa zgłoszenia z SYGNIT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sel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miana z wymagane na opcjonalne dla wybranych atrybutów w typach: DaneOsobyTyp, DaneUrodzeniaTyp, DokumentTyp, AdresZameldowania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sługa zgłoszeń INTSDSYGNITY-5 oraz INTSDSYGNITY-26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0"/>
              </w:rPr>
              <w:t>Poczta Pismo ogól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ismo ogólne Poczta: PocztaSDPismoOgolne_v2_0.xsd, zmiana ograniczenia w ZalaczoneDokumentyTyp: ZalacznikTyp z unbounded na max 4 wystąpien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ocztaSDPismoOgolne_v2_0.xsl , usunięcie z nagłówków stron tekstu: MINISTERSTWO PRACY I POLITYKI SPOŁECZNEJ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4-01-24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Dostosowanie interfejsu Aplikacji Centralnej Rynku Pracy udostępnianego dla Systemów Dziedzinowych do interfejsu zapewnianego przez AC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ZapytACSerwis_v3_0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c_v3_0.xsd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y w żądaniu udostępnienia danych z AC – KzadUdostepnianieDanychACTyp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Nowy typ -KontekstACTyp</w:t>
            </w:r>
          </w:p>
          <w:p>
            <w:pPr>
              <w:pStyle w:val="Akapitzlist"/>
              <w:numPr>
                <w:ilvl w:val="1"/>
                <w:numId w:val="26"/>
              </w:numPr>
              <w:rPr>
                <w:sz w:val="20"/>
              </w:rPr>
            </w:pPr>
            <w:r>
              <w:rPr>
                <w:sz w:val="20"/>
              </w:rPr>
              <w:t>Dodanie elementu kodPowiatuWgGUS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Kryterium wyszukiwania wg PESEL : KryteriaWymPeselTyp</w:t>
            </w:r>
          </w:p>
          <w:p>
            <w:pPr>
              <w:pStyle w:val="Akapitzlist"/>
              <w:numPr>
                <w:ilvl w:val="1"/>
                <w:numId w:val="29"/>
              </w:numPr>
              <w:rPr/>
            </w:pPr>
            <w:r>
              <w:rPr>
                <w:sz w:val="20"/>
              </w:rPr>
              <w:t>Pozostawienie tylko pesel, czyli usunięcie elementów:</w:t>
              <w:br/>
              <w:t>imie1,imie2,nazwisko1,nazwisko2,dataUrodzenia,kosSlRodzajDokumentuTozsmosci,nrDokumentu,daneAdresowe,kodSlObywatelstwo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Kryterium wyszukiwania wg dokumentu tożsamości : KryteriaWymDokumentTyp</w:t>
            </w:r>
          </w:p>
          <w:p>
            <w:pPr>
              <w:pStyle w:val="Akapitzlist"/>
              <w:numPr>
                <w:ilvl w:val="1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imie1,imie2,nazwisko1,nazwisko2  zmiana z opcjonalne na wymagane. </w:t>
            </w:r>
          </w:p>
          <w:p>
            <w:pPr>
              <w:pStyle w:val="Akapitzlist"/>
              <w:numPr>
                <w:ilvl w:val="1"/>
                <w:numId w:val="6"/>
              </w:numPr>
              <w:rPr/>
            </w:pPr>
            <w:r>
              <w:rPr>
                <w:sz w:val="20"/>
              </w:rPr>
              <w:t>usunięcie daneAdresowe, kodSlObywatelstwo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Kryterium wyszukiwania wg danych osoby : dodanie nowego elementu – kWymDaneUrodz </w:t>
            </w:r>
          </w:p>
          <w:p>
            <w:pPr>
              <w:pStyle w:val="Akapitzlist"/>
              <w:ind w:left="360" w:hanging="0"/>
              <w:rPr>
                <w:sz w:val="20"/>
              </w:rPr>
            </w:pPr>
            <w:r>
              <w:rPr>
                <w:sz w:val="20"/>
              </w:rPr>
              <w:t>typu KryteriaWymDaneUrodzeniaTyp zawierającego następujące elementy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dataUrodzenia, miejsceUrodzenia, imie, nazwisko, imieOjca oraz imieMatki</w:t>
            </w:r>
          </w:p>
          <w:p>
            <w:pPr>
              <w:pStyle w:val="Akapitzlist"/>
              <w:numPr>
                <w:ilvl w:val="0"/>
                <w:numId w:val="11"/>
              </w:numPr>
              <w:rPr/>
            </w:pPr>
            <w:r>
              <w:rPr>
                <w:sz w:val="20"/>
              </w:rPr>
              <w:t>Ustawienie zwracanych danych: ZakresDanychTyp</w:t>
            </w:r>
          </w:p>
          <w:p>
            <w:pPr>
              <w:pStyle w:val="Akapitzlist"/>
              <w:numPr>
                <w:ilvl w:val="1"/>
                <w:numId w:val="38"/>
              </w:numPr>
              <w:rPr>
                <w:sz w:val="20"/>
              </w:rPr>
            </w:pPr>
            <w:r>
              <w:rPr>
                <w:sz w:val="20"/>
              </w:rPr>
              <w:t>usunięcie elementów udzialWProgramach, udzialWSzkoleniach</w:t>
            </w:r>
          </w:p>
          <w:p>
            <w:pPr>
              <w:pStyle w:val="Akapitzlist"/>
              <w:numPr>
                <w:ilvl w:val="1"/>
                <w:numId w:val="38"/>
              </w:numPr>
              <w:rPr>
                <w:sz w:val="20"/>
              </w:rPr>
            </w:pPr>
            <w:r>
              <w:rPr>
                <w:sz w:val="20"/>
              </w:rPr>
              <w:t>dodanie elementu usługiRunkuPracyDlaOsoby</w:t>
            </w:r>
          </w:p>
          <w:p>
            <w:pPr>
              <w:pStyle w:val="Normal"/>
              <w:spacing w:before="0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c_v3_0.xsd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y w odpowiedzi na żądanie udostępnienia danych z AC – KodpUdostepnianieDanychACTyp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kapitzlist"/>
              <w:numPr>
                <w:ilvl w:val="0"/>
                <w:numId w:val="40"/>
              </w:numPr>
              <w:rPr/>
            </w:pPr>
            <w:r>
              <w:rPr>
                <w:sz w:val="20"/>
              </w:rPr>
              <w:t>Usunięcie elementu: liczbaWynikow</w:t>
            </w:r>
          </w:p>
          <w:p>
            <w:pPr>
              <w:pStyle w:val="Akapitzlist"/>
              <w:numPr>
                <w:ilvl w:val="0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 xml:space="preserve">Zmiany - DaneOsobyTyp: </w:t>
            </w:r>
          </w:p>
          <w:p>
            <w:pPr>
              <w:pStyle w:val="Akapitzlist"/>
              <w:numPr>
                <w:ilvl w:val="1"/>
                <w:numId w:val="40"/>
              </w:numPr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 xml:space="preserve">Dane osoby: usunięcie elementów: imie1, imie2, nazwisko1, nazwisko2, dataUrodzenia, </w:t>
            </w:r>
          </w:p>
          <w:p>
            <w:pPr>
              <w:pStyle w:val="Akapitzlist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kosSlRodzajDokumentuTozsmosci, nrDokumentu, daneAdresowe , dodanie elementu idOsoby </w:t>
            </w:r>
          </w:p>
          <w:p>
            <w:pPr>
              <w:pStyle w:val="Akapitzlist"/>
              <w:numPr>
                <w:ilvl w:val="0"/>
                <w:numId w:val="40"/>
              </w:numPr>
              <w:rPr/>
            </w:pPr>
            <w:r>
              <w:rPr>
                <w:sz w:val="20"/>
              </w:rPr>
              <w:t>Staż pracy : kolekcja elementów typu StazPracyTyp zawierająca oprócz stażu pracy - element Zrodlo pozyskania informacji typu PlacowkaUPTyp</w:t>
            </w:r>
          </w:p>
          <w:p>
            <w:pPr>
              <w:pStyle w:val="Akapitzlist"/>
              <w:numPr>
                <w:ilvl w:val="1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PlacówkaUPTyp zawiera kod i opis placówki PUP</w:t>
            </w:r>
          </w:p>
          <w:p>
            <w:pPr>
              <w:pStyle w:val="Akapitzlist"/>
              <w:numPr>
                <w:ilvl w:val="0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 xml:space="preserve">Informacje o usługach: usunięcie elementów: odbyteSzkolenia typu SzkolenieTyp oraz odbyteProgramy  dodanie elementu </w:t>
            </w:r>
          </w:p>
          <w:p>
            <w:pPr>
              <w:pStyle w:val="Akapitzlist"/>
              <w:ind w:left="360" w:hanging="0"/>
              <w:rPr>
                <w:sz w:val="20"/>
              </w:rPr>
            </w:pPr>
            <w:r>
              <w:rPr>
                <w:sz w:val="20"/>
              </w:rPr>
              <w:t>uslugiRynkuPracy typu UslugaRynkuPracyTyp zawierającego następujące elementy:</w:t>
            </w:r>
          </w:p>
          <w:p>
            <w:pPr>
              <w:pStyle w:val="Akapitzlist"/>
              <w:numPr>
                <w:ilvl w:val="1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Rodzaj usługi, okres przysługiwania, opis usługi oraz źródło pozyskania informacji typu PlacowkaUPTyp</w:t>
            </w:r>
          </w:p>
          <w:p>
            <w:pPr>
              <w:pStyle w:val="Akapitzlist"/>
              <w:numPr>
                <w:ilvl w:val="0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Informacja o ubezpieczeniu zdrowotnym:</w:t>
            </w:r>
          </w:p>
          <w:p>
            <w:pPr>
              <w:pStyle w:val="Akapitzlist"/>
              <w:numPr>
                <w:ilvl w:val="1"/>
                <w:numId w:val="40"/>
              </w:numPr>
              <w:rPr/>
            </w:pPr>
            <w:r>
              <w:rPr>
                <w:sz w:val="20"/>
              </w:rPr>
              <w:t>Usunięcie elementu czyPodlegaUbezpieczeniuZdrowotnemu</w:t>
            </w:r>
          </w:p>
          <w:p>
            <w:pPr>
              <w:pStyle w:val="Akapitzlist"/>
              <w:numPr>
                <w:ilvl w:val="1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Dodanie kolekcji elementów: skladkiUbezpZdr zawierającej następujące dane:</w:t>
            </w:r>
          </w:p>
          <w:p>
            <w:pPr>
              <w:pStyle w:val="Akapitzlist"/>
              <w:numPr>
                <w:ilvl w:val="2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czySkladkaWyplacona, okresRozliczeniowy oraz zrodlo informacji typu PlacowkaUPTyp</w:t>
            </w:r>
          </w:p>
          <w:p>
            <w:pPr>
              <w:pStyle w:val="Akapitzlist"/>
              <w:numPr>
                <w:ilvl w:val="0"/>
                <w:numId w:val="40"/>
              </w:numPr>
              <w:rPr/>
            </w:pPr>
            <w:r>
              <w:rPr>
                <w:sz w:val="20"/>
              </w:rPr>
              <w:t>Dane o zasiłku: zastąpienie informacji o ostatnio wypłaconym zasiłku:  rodzaj świadczenia, kwota, data przyznania i data utraty oraz informacje, czy ma prawo do zasiłku,  czy pobiera, czy utracił prawo, kolekcją danych o wypłaconych zasiłkach z atrybutami: RodzajZasilku, Opis, DataWyplaty, OkresObowiazywania, KwotaBrutto, Status, Zrodlo (pozyskania informacji)</w:t>
            </w:r>
          </w:p>
          <w:p>
            <w:pPr>
              <w:pStyle w:val="Akapitzlist"/>
              <w:numPr>
                <w:ilvl w:val="0"/>
                <w:numId w:val="40"/>
              </w:numPr>
              <w:rPr>
                <w:sz w:val="20"/>
              </w:rPr>
            </w:pPr>
            <w:r>
              <w:rPr>
                <w:sz w:val="20"/>
              </w:rPr>
              <w:t>Usunięcie elementu statusBezrobotnego – zastąpienie kolekcją statusów osoby zawierającą kodStatusu, nazwaStatusu</w:t>
            </w:r>
          </w:p>
          <w:p>
            <w:pPr>
              <w:pStyle w:val="Akapitzlist"/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oraz zrodlo pozyskania informacji typu PlacowkaUPTyp</w:t>
            </w:r>
          </w:p>
        </w:tc>
      </w:tr>
    </w:tbl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4-03-26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p>
      <w:pPr>
        <w:pStyle w:val="Normal"/>
        <w:spacing w:before="0" w:after="0"/>
        <w:rPr/>
      </w:pPr>
      <w:r>
        <w:rPr>
          <w:sz w:val="20"/>
        </w:rPr>
        <w:t>Dostosowanie interfejsu udostępniania danych o dochodach osoby udostępnianego dla Systemów Dziedzinowych do interfejsu zapewnianego przez MF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ZapytEPODATKISerwis_v3_0.wsdl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Zmiany wynikające z obsługi zgłoszeń, uzgodnień interfejsów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SlownikiSerwis_v2_1.wsdl</w:t>
      </w:r>
    </w:p>
    <w:p>
      <w:pPr>
        <w:pStyle w:val="Normal"/>
        <w:spacing w:before="0" w:after="0"/>
        <w:rPr/>
      </w:pPr>
      <w:r>
        <w:rPr>
          <w:b/>
          <w:sz w:val="20"/>
        </w:rPr>
        <w:t>TypyWspolnePIMzt_v2_0.xsd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Ceidg_v2_0.xsd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Eksmoon_v2_0.xsd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podatki_v3_0.xsd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y w żądaniu udostępnienia danych z MF  KzadUdostepnianieDanychODochodachTyp</w:t>
            </w:r>
          </w:p>
          <w:p>
            <w:pPr>
              <w:pStyle w:val="Akapitzlist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Nowy typ –KontekstTyp – zawierający elementy, które były zawarte w poprzednim typie Kontekst oraz dodatkowo: 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Identyfikator systemu dziedzinowego – systemZS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Globalnie unikalny identyfikator zapytania – GUIDzapytania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Flaga określająca tryb zapytania - False oznacza zapytanie standardowe - zwracana jest informacja do limitu dochodów, True oznacza zapytanie specjalne umożliwiające zwrócenie informacji dochodach powyżej progu - czySpecjalne</w:t>
            </w:r>
          </w:p>
          <w:p>
            <w:pPr>
              <w:pStyle w:val="Akapitzlis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Kryterium wyszukiwania wg PESEL : KryteriaWymPeselTyp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Element Rok podatkowy jest obowiązkowy, SD wskazuje rok podatkowy, dla którego chce uzyskać informacje o dochodach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Dodanie nowego typu DaneIdentOsobyTyp zawierającego dane osoby: nazwisko, imie1, pesel</w:t>
            </w:r>
          </w:p>
          <w:p>
            <w:pPr>
              <w:pStyle w:val="Akapitzlist"/>
              <w:numPr>
                <w:ilvl w:val="1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Zastąpienie kryteriów wyszukania osoby, kryteriami do wyszukania dwóch osób, w przypadku, gdy osoby rozliczają się wspólnie,</w:t>
            </w:r>
          </w:p>
          <w:p>
            <w:pPr>
              <w:pStyle w:val="Akapitzlist"/>
              <w:rPr>
                <w:sz w:val="20"/>
              </w:rPr>
            </w:pPr>
            <w:r>
              <w:rPr>
                <w:sz w:val="20"/>
              </w:rPr>
              <w:t>Obecnie są dwa elementy: osoba1, osoba2 (osoba, która rozlicza się wspólnie z osobą1), typu DaneIdentOsobyTyp</w:t>
            </w:r>
          </w:p>
          <w:p>
            <w:pPr>
              <w:pStyle w:val="Akapitzlist"/>
              <w:numPr>
                <w:ilvl w:val="0"/>
                <w:numId w:val="22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Usunięcie kryteriów wyszukiwania KryteriaWymNip oraz KryteriaWymDaneOsob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podatki_v3_0.xsd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Zmiany w odpowiedzi na żądanie udostępnienia danych z MF – KodpUdostepnienieDanychODochodach 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sunięcie elementu: liczbaWynikow, dodanie elementu statusOdpowiedzi  (możliwe zwracane wartości, to 0,1 i 2)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Dodanie elementu kontekst typu KontekstTyp (taki jak w żądaniu)  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Zmiana typu OdpowiedzUdostepnianieDanychODochodachTyp:</w:t>
            </w:r>
          </w:p>
          <w:p>
            <w:pPr>
              <w:pStyle w:val="Akapitzlist"/>
              <w:numPr>
                <w:ilvl w:val="1"/>
                <w:numId w:val="10"/>
              </w:numPr>
              <w:rPr/>
            </w:pPr>
            <w:r>
              <w:rPr>
                <w:sz w:val="20"/>
              </w:rPr>
              <w:t>Zastąpienie elementów nowymi elementami: rok podatkowy, osoba1 i osoba 2 typu DochodyOsobyTyp</w:t>
            </w:r>
          </w:p>
          <w:p>
            <w:pPr>
              <w:pStyle w:val="Akapitzlist"/>
              <w:numPr>
                <w:ilvl w:val="1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Zdefiniowanie nowego typu DochodyOsobyTyp zawierającego następujące elementy:</w:t>
            </w:r>
          </w:p>
          <w:p>
            <w:pPr>
              <w:pStyle w:val="Akapitzlist"/>
              <w:numPr>
                <w:ilvl w:val="2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identyfikatorOsoby – numer PESEL</w:t>
            </w:r>
          </w:p>
          <w:p>
            <w:pPr>
              <w:pStyle w:val="Akapitzlist"/>
              <w:numPr>
                <w:ilvl w:val="2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flaga czyWspolne (znaczenie pola takie jak opisano w żądaniu)</w:t>
            </w:r>
          </w:p>
          <w:p>
            <w:pPr>
              <w:pStyle w:val="Akapitzlist"/>
              <w:numPr>
                <w:ilvl w:val="2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Kolekcja elementów typu PIT zawierająca dla każdego PIT-u informacje o dochodzie, składce na ubezpieczenie społeczne</w:t>
            </w:r>
          </w:p>
          <w:p>
            <w:pPr>
              <w:pStyle w:val="Akapitzlist"/>
              <w:ind w:left="1440" w:hanging="0"/>
              <w:rPr>
                <w:sz w:val="20"/>
              </w:rPr>
            </w:pPr>
            <w:r>
              <w:rPr>
                <w:sz w:val="20"/>
              </w:rPr>
              <w:t>oraz należnym podatku od dochodu, typ PIT-u, to wartość ze słownika (zdefiniowany typ w xsd), dodatkowo ustalony jest limit</w:t>
            </w:r>
          </w:p>
          <w:p>
            <w:pPr>
              <w:pStyle w:val="Akapitzlist"/>
              <w:ind w:left="1440" w:hanging="0"/>
              <w:rPr/>
            </w:pPr>
            <w:r>
              <w:rPr>
                <w:sz w:val="20"/>
              </w:rPr>
              <w:t>dla zwracanej wartości dochodu (propozycja to 200% podstawy opodatkowania), w przypadku przekroczenia limitu</w:t>
            </w:r>
          </w:p>
          <w:p>
            <w:pPr>
              <w:pStyle w:val="Akapitzlist"/>
              <w:ind w:left="1440" w:hanging="0"/>
              <w:rPr>
                <w:sz w:val="20"/>
              </w:rPr>
            </w:pPr>
            <w:r>
              <w:rPr>
                <w:sz w:val="20"/>
              </w:rPr>
              <w:t xml:space="preserve">zwracana jest informacja o przekroczeniu progu (atrybut czyPrzekroczonyProg) i w polu dochód zwracana jest wartość progu w zł.  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ownikiSerwis_v2_1.wsdl</w:t>
            </w:r>
          </w:p>
          <w:p>
            <w:pPr>
              <w:pStyle w:val="Normal"/>
              <w:spacing w:before="0" w:after="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Obsługa zgłoszeń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lang w:eastAsia="pl-PL"/>
              </w:rPr>
              <w:t>ZETOKAT-6</w:t>
            </w:r>
          </w:p>
          <w:p>
            <w:pPr>
              <w:pStyle w:val="Normal"/>
              <w:spacing w:before="0" w:after="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Zmiany w usłudze udostepnijZmianyWSlowniku dodanie do odpowiedzi elementu kodPozycjiSlownika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yWspolnePIMzt_v2_0.xs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lang w:eastAsia="pl-PL"/>
              </w:rPr>
              <w:t>SystemDzTyp.obszaryZSkod zmiana ograniczenia: z maxOccurs="5" na maxOccurs="unbounded</w:t>
            </w:r>
            <w:r>
              <w:rPr>
                <w:rFonts w:cs="Courier" w:ascii="Courier" w:hAnsi="Courier"/>
                <w:color w:val="000000"/>
                <w:sz w:val="20"/>
                <w:lang w:eastAsia="pl-PL"/>
              </w:rPr>
              <w:t>"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ourier" w:ascii="Courier" w:hAnsi="Courier"/>
                <w:b/>
                <w:color w:val="000000"/>
                <w:sz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idg_v2_0.xsd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>
                <w:sz w:val="20"/>
                <w:lang w:eastAsia="pl-PL"/>
              </w:rPr>
              <w:t>Dodane typów prostych  PKDTyp, FirmaPrzedsiebiorcyTyp – uzupełnienie wskazania na typ dla elementów gdzie brakowało wskazania.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 ramach elementu: wpisPelnyType.posiadaneObywatelstwa , dodanie wskazania typu na type="xs:string"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ZapytKRSSerwis_v2_0.wsdl, ZapytZUSSerwis_v2_0.wsdl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  <w:lang w:eastAsia="pl-PL"/>
              </w:rPr>
              <w:t>Zmiany techniczne – uporządkowanie nazw fault nam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smoon_v2_0.xs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elementu WynikiEKSMOONTyp.kodSLWskazaniaNaOrzeczeniu z KodPozycjiSlTyp na string, plus zmiana opisu, dokumentacji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4-05-22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Metody rejestracji konta systemu dziedzinowego będą rozszerzone o dodatkowy parametr wejściowego - identyfikatora jednostki w MZT, tej do której konto SD czy terminala ma zostać przypisane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Rozszerzenie umożliwi Administratorowi rejestrację kont systemów dziedzinowych w wybranej jednostce podległej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SystemDziedzinowySerwis_v2_1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ystemDziedzinowy_v2_1.xsd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Zmiany w żądaniu utworzenia konta systemu dziedzinowego  </w:t>
            </w:r>
            <w:r>
              <w:rPr>
                <w:lang w:eastAsia="pl-PL"/>
              </w:rPr>
              <w:t>KzadUtworzSystDziedzTyp</w:t>
            </w:r>
          </w:p>
          <w:p>
            <w:pPr>
              <w:pStyle w:val="Akapitzlist"/>
              <w:numPr>
                <w:ilvl w:val="0"/>
                <w:numId w:val="28"/>
              </w:numPr>
              <w:rPr/>
            </w:pPr>
            <w:r>
              <w:rPr/>
              <w:t>Dodanie opcjonalnego elementu idJednostki typu:IdJOTyp – jest to identyfikator jednostki organizacyjnej w module MZT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/>
              <w:t>W przypadku podania identyfikatora jednostki, tworzone konto systemu dziedzinowego zostanie przypisane do wskazanej jednostki</w:t>
            </w:r>
            <w:r>
              <w:rPr>
                <w:vanish/>
              </w:rPr>
              <w:t xml:space="preserve">padku, gdy Administrator nie zarządza podaną jednostkę zwrócony zostanie błąd. </w:t>
            </w:r>
            <w:r>
              <w:rPr/>
              <w:t>.</w:t>
            </w:r>
            <w:r>
              <w:rPr>
                <w:vanish/>
              </w:rPr>
              <w:t>Jeżeli identyfikator jednostki nie zostanie podany, to rejestrowane konto zostanie przypisane do jednostki, do której przypisany jest Administrator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4-06-06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Dodanie obsługi błędu w przypadku, kiedy identyfikator jednostki podany w parametrze wywołania metody tworzenia konta systemu dziedzinowego, wskazuje na jednostkę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wirtualną.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Dodanie dodatkowej usługi Uzytkownik i metody pobierzJednostkiAdministratora, która umożliwia uzyskanie wszystkich jednostek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tórymi zarządza Administrator, za wyjątkiem tych, które nie są jednostkami wirtualnymi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SystemDziedzinowySerwis_v2_2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UzytkownikSerwis_v2_0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/>
      </w:pPr>
      <w:r>
        <w:rPr>
          <w:sz w:val="20"/>
        </w:rPr>
        <w:t>Dostosowanie interfejsu udostępniania danych o działalności gospodarczej podmiotu lub osoby prowadzącej działalność dla Systemów Dziedzinowych do interfejsu zapewnianego przez MF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ZapytCEIDGSerwis_v3_0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Dodanie dodatkowych wartości dla statusu odpowiedzi  oraz dodanie elementu : dochodyDzieci  małoletnich doodpowiedzi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ZapytEPODATKISerwis_v3_1 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ytkownik_v2_0.xs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ezparametrowy komunikat żądania pobrania, jednostek organizacyjnych, którymi może zarządzać dany administra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 odpowiedzi zwracana jest lista  jednostek organizacyjnych, którymi może zarządzać dany administrato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idg_v3.xs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unięcie opcjonalnych kryteriów wyszukiwania- numer KRS, NIPSpoólkiCywilnej, REGONSpolkiCywilnej, data rozpoczęcia działalnośc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lementy NIP, REGON, Obywatelstwo zawarte w odpowiedzi nie są wymagane są opcjonalne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podatki_v3_1.xs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miana typu dla elementu typ PIT (na typ  string, wartości w tym elemencie, to typy deklaracji np. PIT-36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nie elementu dochodyDzieci – zawierającego dochody małoletnich dziec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odanie/aktualizacja  następujących statusów odpowiedz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</w:rPr>
              <w:t>0 – zidentyfikowano osoby i udostępniono d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 – nie znaleziono osób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– niezgodność wspólnego rozliczenia ( wspólnie/indywidualn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3 - brak deklaracji podatkowych za podany okre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4 - deklaracja niezatwierdzon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5 - wydana decyzja wymiarow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 – nieprawidłowy rok,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7 – wiele deklaracji tego samego typu za ten sam rok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 – dochód przekroczył określoną wartość limitu (dla lat 2012-2013 85 528 zł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lement – CzyWspolnie przeniesiony do danych o PIT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lement czyPrzekroczonyProg - wymagany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Wydanie z dn. 2014-10-27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luczowe zmiany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b/>
          <w:sz w:val="20"/>
        </w:rPr>
        <w:t>EKSMOoN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Dla podobszaru PS:</w:t>
      </w:r>
    </w:p>
    <w:p>
      <w:pPr>
        <w:pStyle w:val="CANARDMetryczka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stąpienie istniejącej usługi ZapytEKSMOoNSerwis dwiema usługami : usługą weryfikacji w SI EKSMOoN, czy podana osoba posiada orzeczenie oraz usługą udostępniania wybranego zakresu danych o orzeczeniu, podanego w parametrach wywołania usługi</w:t>
      </w:r>
    </w:p>
    <w:p>
      <w:pPr>
        <w:pStyle w:val="CANARDMetryczka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ługa weryfikacji  w SI  EKSMOoN, czy osoba posiada orzeczenie  na podstawie wymaganych danych osoby (element  kryteria Osoba)  oraz podanej dacie weryfikacji wyszukuje osobę i weryfikuje, czy osoba posiada ważne orzeczenie w podanej dacie.  W żądaniu weryfikacji wymagane będzie jak w obecnie udostępnianej usłudze podanie kontekstu wywołania usługi oraz kontekstu świadczenia. 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ZapytEKSMOoNSerwis_v2_1.wsdl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Eksmoon_v2_1.xsd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Dla podobszarów SR i FA pozostaje usługa weryfikacji danych w EKSMOoN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CEiDG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Dostosowanie do interfejsu udostępnianego przez MG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Zmiana typu pola status, ustawienie opcjonalnych dat (okres od..do) 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ZUS:</w:t>
      </w:r>
    </w:p>
    <w:p>
      <w:pPr>
        <w:pStyle w:val="Normal"/>
        <w:spacing w:before="0" w:after="0"/>
        <w:ind w:left="405" w:hanging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Dodanie trzech operacji dla udostępniania danych z PUE-ZUS. Usługi realizowane są w trybie asynchronicznym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Usługa ZapytZUSSerwis – umożliwia: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złożenie zlecenia do ZUS udostępnienia danych o wypłaconych/należnych składkach na ubezpieczenie </w:t>
      </w:r>
    </w:p>
    <w:p>
      <w:pPr>
        <w:pStyle w:val="Normal"/>
        <w:spacing w:before="0" w:after="0"/>
        <w:ind w:left="765" w:hanging="0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zdrowotne lub o składkach na ubezpieczenie społeczne dla podanej osoby w zadanym okresie. (operacja </w:t>
      </w:r>
      <w:r>
        <w:rPr>
          <w:rFonts w:cs="Times New Roman" w:ascii="Times New Roman" w:hAnsi="Times New Roman"/>
          <w:b/>
          <w:color w:val="000000"/>
          <w:sz w:val="24"/>
          <w:highlight w:val="white"/>
          <w:lang w:eastAsia="pl-PL"/>
        </w:rPr>
        <w:t>zlecUdostepnienieSkladek</w:t>
      </w: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)</w:t>
      </w:r>
    </w:p>
    <w:p>
      <w:pPr>
        <w:pStyle w:val="Normal"/>
        <w:numPr>
          <w:ilvl w:val="1"/>
          <w:numId w:val="12"/>
        </w:numPr>
        <w:spacing w:before="0" w:after="0"/>
        <w:rPr>
          <w:sz w:val="20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złożenie zlecenia do ZUS udostępnienia danych o liczbie brakujących miesięcy i dni do uzyskania okresu składkowego</w:t>
      </w:r>
    </w:p>
    <w:p>
      <w:pPr>
        <w:pStyle w:val="Normal"/>
        <w:spacing w:before="0" w:after="0"/>
        <w:ind w:left="405" w:firstLine="303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uprawniającego do nabycia minimalnych świadczeń emerytalno-rentowych</w:t>
      </w:r>
      <w:r>
        <w:rPr>
          <w:rFonts w:cs="Times New Roman" w:ascii="Times New Roman" w:hAnsi="Times New Roman"/>
          <w:color w:val="000000"/>
          <w:sz w:val="24"/>
          <w:lang w:eastAsia="pl-PL"/>
        </w:rPr>
        <w:t xml:space="preserve"> (operacja 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zlecUdostepnienieDanychUbezp</w:t>
      </w:r>
      <w:r>
        <w:rPr>
          <w:rFonts w:cs="Times New Roman" w:ascii="Times New Roman" w:hAnsi="Times New Roman"/>
          <w:color w:val="000000"/>
          <w:sz w:val="24"/>
          <w:lang w:eastAsia="pl-PL"/>
        </w:rPr>
        <w:t>)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 xml:space="preserve">złożenie zlecenia do ZUS o udostępnienie danych o wypłacanych emeryturach, rentach, świadczeniach i zasiłkach dla podanej osoby w podanym okresie czasu. (operacja </w:t>
      </w:r>
      <w:r>
        <w:rPr>
          <w:rFonts w:cs="Times New Roman" w:ascii="Times New Roman" w:hAnsi="Times New Roman"/>
          <w:b/>
          <w:color w:val="000000"/>
          <w:sz w:val="24"/>
          <w:highlight w:val="white"/>
          <w:lang w:eastAsia="pl-PL"/>
        </w:rPr>
        <w:t>zlecUdostepnienieSwiadczen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Po złożeniu zlecenia w odpowiedzi zwracanych jest z ZUS identyfikator złożonego zlecenia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  <w:t>Po określonym czasie zależnym od okresu za jakie chcemy otrzymać dane (dane aktualne, dane historyczne)  możemy korzystając z operacji pobrania przygotowanej odpowiedzi: pobierzWynikZleceniaSkladki,  pobierzWynikZleceniaDaneUbezp oraz pobierzWynikZleceniaSwiadczenia</w:t>
      </w:r>
    </w:p>
    <w:p>
      <w:pPr>
        <w:pStyle w:val="Normal"/>
        <w:spacing w:before="0" w:after="0"/>
        <w:ind w:left="1125" w:hanging="0"/>
        <w:rPr>
          <w:rFonts w:ascii="Times New Roman" w:hAnsi="Times New Roman" w:cs="Times New Roman"/>
          <w:color w:val="000000"/>
          <w:sz w:val="24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4"/>
          <w:highlight w:val="white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highlight w:val="white"/>
          <w:lang w:eastAsia="pl-PL"/>
        </w:rPr>
      </w:pPr>
      <w:r>
        <w:rPr>
          <w:rFonts w:cs="Times New Roman" w:ascii="Times New Roman" w:hAnsi="Times New Roman"/>
          <w:color w:val="000000"/>
          <w:sz w:val="20"/>
          <w:highlight w:val="white"/>
          <w:lang w:eastAsia="pl-PL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eidg_v3.1xs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Zmiana typu pola status z enum na string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Ustawienie opcjonalności dat w elemencie okres od..d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SMOoN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smoon_v2_1.xsd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ytEKSMOoNSerwis_v2_1.wsdl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odanie metod weryfikujOrzeczeniePS oraz udostepnijDaneOrzeczeniaPS</w:t>
            </w:r>
          </w:p>
          <w:p>
            <w:pPr>
              <w:pStyle w:val="Normal"/>
              <w:spacing w:before="0" w:after="0"/>
              <w:rPr/>
            </w:pPr>
            <w:r>
              <w:rPr/>
              <w:t>Metoda weryfikuj orzeczenie zwraca tylko status informujący, czy osoba posiada orzeczenie w podanej dacie weryfikacji</w:t>
            </w:r>
          </w:p>
          <w:p>
            <w:pPr>
              <w:pStyle w:val="Normal"/>
              <w:spacing w:before="0" w:after="0"/>
              <w:rPr/>
            </w:pPr>
            <w:r>
              <w:rPr/>
              <w:t>Metoda udostępnienia danych zwraca dane o orzeczeniu zgodnie z podanym w parametrach wejściowych zakrese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US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pytZUSSerwis_v3_0.wsd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Zus_v3_0.xsd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peracje: 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zlecUdostepnienieDanychUbezp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pobierzWynikZleceniaDaneUbezp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Umożliwiają złożenie zlecenia pobrania brakujących miesięcy i dni do uzyskania minimalnych świadczeń emerytalno-rentowych oraz pobranie</w:t>
            </w:r>
          </w:p>
          <w:p>
            <w:pPr>
              <w:pStyle w:val="Normal"/>
              <w:spacing w:before="0" w:after="0"/>
              <w:rPr/>
            </w:pPr>
            <w:r>
              <w:rPr/>
              <w:t>wyniku zlecenia po określonym czasie zależnym o okresu za które chcemy otrzymać dane (dane aktualne, dane historyczne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Operacje przeznaczone są dla świadczeń rodzinnych oraz pomocy społecznej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peracje: 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zlecUdostepnienie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pl-PL"/>
              </w:rPr>
              <w:t>Skladek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pobierzWynikZlecenia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pl-PL"/>
              </w:rPr>
              <w:t>Skladki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możliwiają złożenie zlecenia udostępnienia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 xml:space="preserve">danych o składkach wypłaconych/należnych na ubezpieczen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zdrowotne lub o składkach na ubezpieczenie społeczne dla podanej osoby w zadanym okresie</w:t>
            </w:r>
            <w:r>
              <w:rPr/>
              <w:t xml:space="preserve"> oraz pobranie</w:t>
            </w:r>
          </w:p>
          <w:p>
            <w:pPr>
              <w:pStyle w:val="Normal"/>
              <w:spacing w:before="0" w:after="0"/>
              <w:rPr/>
            </w:pPr>
            <w:r>
              <w:rPr/>
              <w:t>wyniku zlecenia po określonym czasie, zależnym o okresu za które chcemy otrzymać dane (dane aktualne, dane historyczne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Operacje  przeznaczone są dla świadczeń rodzinnych,  funduszu alimentacyjnego oraz pomocy społecznej 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peracje: 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zlecUdostepnienie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pl-PL"/>
              </w:rPr>
              <w:t>Swiadczen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pobierzWynikZlecenia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pl-PL"/>
              </w:rPr>
              <w:t>Swiadczen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możliwiają złożenie zlecenia udostępnienia </w:t>
            </w: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  <w:lang w:eastAsia="pl-PL"/>
              </w:rPr>
              <w:t>danych o wypłacanych emeryturach, rentach, świadczeniach i zasiłkach dla podanej osoby w podanym okresie czasu</w:t>
            </w:r>
            <w:r>
              <w:rPr/>
              <w:t xml:space="preserve"> oraz pobranie wyniku zlecenia po określonym okresie czasu zależnym o okresu za które chcemy otrzymać dane (dane aktualne, dane historyczne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Operacje przeznaczone są dla pomocy społecznej 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ANARDMetryczka">
    <w:name w:val="CANARD-Metryczka"/>
    <w:basedOn w:val="Normal"/>
    <w:qFormat/>
    <w:pPr>
      <w:spacing w:lineRule="auto" w:line="240" w:before="60" w:after="60"/>
    </w:pPr>
    <w:rPr>
      <w:rFonts w:eastAsia="Times New Roman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02:00Z</dcterms:created>
  <dc:creator>Kidawa Jarosław</dc:creator>
  <dc:description/>
  <dc:language>en-US</dc:language>
  <cp:lastModifiedBy>tpaprzycki</cp:lastModifiedBy>
  <dcterms:modified xsi:type="dcterms:W3CDTF">2014-11-14T10:02:00Z</dcterms:modified>
  <cp:revision>2</cp:revision>
  <dc:subject/>
  <dc:title>CSIZS, PI, zmiany dla wsdl i xsd</dc:title>
</cp:coreProperties>
</file>