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SIZS, PI, zmiany dla wsdl i xsd</w:t>
      </w:r>
    </w:p>
    <w:p>
      <w:pPr>
        <w:pStyle w:val="Normal"/>
        <w:rPr/>
      </w:pPr>
      <w:r>
        <w:rPr/>
        <w:t>Wydanie z dn. 2013-06-12, 13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yWspolnePI_v1_1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ugość NrDokumentu  80 znaków, stąd zmiany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DokumentuTyp  zmiana ograniczenia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dodanie NrSprawyTy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 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 opcjonalne DaneOsobyTyp.nrDokumentu , pesel.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wymagalności w obiektach Kzad , Kodp,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typu atrybutu KryteriaWymDaneOsobyZPorowTyp.nazwisko1:</w:t>
              <w:br/>
              <w:t>z NazwiskoOperacjaTyp na KryteriumNazwiskoTyp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typu atrybutu:</w:t>
              <w:br/>
              <w:t>KryteriaWymDaneOsobyTyp.obywatelstwo, KryteriaWymDokumentTyp.obywatelstwo, KryteriaWymPeselTyp.obywatelstwo</w:t>
              <w:br/>
              <w:t>z KryteriumObywTyp na KodPozycjiSlTyp</w:t>
              <w:br/>
              <w:t>efektem czego usunięcie typu KryteriumObywTyp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DG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/>
            </w:pPr>
            <w:r>
              <w:rPr>
                <w:sz w:val="20"/>
                <w:szCs w:val="20"/>
              </w:rPr>
              <w:t>Poprawa:  ZapytCEIDGSerwis.wsdl - parametr wejściowy - udostepnijDzialGospOsobyPodmiot bez Request w nazwie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T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cja SystemDziedzinowySerwis.utworzSystemDziedz w odpowiedzi zwraca dane własnej jednostki JO, do której podłączany jest system dziedzinowy (SD). Wynikająca zmiana: dodanie KodpUtworzSystDziedzTyp.JOrodzic (JO)</w:t>
            </w:r>
          </w:p>
          <w:p>
            <w:pPr>
              <w:pStyle w:val="Normal"/>
              <w:numPr>
                <w:ilvl w:val="0"/>
                <w:numId w:val="2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M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sz w:val="20"/>
                <w:szCs w:val="20"/>
              </w:rPr>
              <w:t xml:space="preserve">W WiadomoscWysTyp dodanie: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sz w:val="20"/>
                <w:szCs w:val="20"/>
              </w:rPr>
              <w:t>rodzajDok (KodPozycjiSlTyp)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reczenieOdp (KodPozycjiSlTyp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ZalacznikWiadomosciTyp dodanie: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rPr/>
            </w:pPr>
            <w:r>
              <w:rPr>
                <w:sz w:val="20"/>
                <w:szCs w:val="20"/>
              </w:rPr>
              <w:t>rodzajDok (KodPozycjiSlTyp)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dotyczące przekierowań i weryfikacji podpisu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omoscWysTyp.wiadomosc  zmiana typu z anyType na base64binary (zabezpieczenie przed ew. modyfikacją podczas przesyłania na poziomie technicznym)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WiadomoscWysTyp.wiadPrzekierowana (WiadomoscWysTyp)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sz w:val="20"/>
                <w:szCs w:val="20"/>
              </w:rPr>
              <w:t>zmiana, dostosowanie typu KzadPrzekierujWiadomoscTyp,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atrybutu 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iadomoscWysTyp.dataWiadomosci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atrybutu KzadWyznaczAdresatowDokumTyp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kodTypuInstyt (KodPozycjiSlTyp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nie z dn. 2013-06-18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IK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MOoN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, ePodat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US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łączenie TypyWspolnePI_v1_1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M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dot. przekierowań c.d. i powiązane zmiany porządkując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adomoscWysTyp.wiadPrzekierowana zmiana typu z WiadomoscWysTyp na WiadomoscOdebrTyp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atrybutu z KodpPrzekierujWiadomoscTyp. idPrzekierWiadom  na idWiadomosci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wiązana zmiana porządkowa, upraszczająca model:  </w:t>
              <w:br/>
              <w:t>PotwierdzenieWysTyp dziedziczy z WiadomoscWysTyp, a nie z WiadomoscOdebrTyp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y powiązane z poprzednio opisaną:</w:t>
              <w:br/>
              <w:t>dodanie atrybutu PotwierdzenieWysTyp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idWiadPotwierdzanej,</w:t>
              <w:br/>
              <w:t>zmiana nazwy atrybutu z PotwierdzenieOdebrTyp.idPotwierdzenia  na idWiadomosci,</w:t>
              <w:br/>
              <w:t>dodanie atrybutu PotwierdzenieOdebrTyp.dataWiadomosci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b/>
          <w:sz w:val="20"/>
          <w:szCs w:val="20"/>
        </w:rPr>
        <w:t>Wydanie zewnętrzne z dn. 2013-06-28.</w:t>
      </w:r>
    </w:p>
    <w:p>
      <w:pPr>
        <w:pStyle w:val="Normal"/>
        <w:spacing w:before="0" w:after="0"/>
        <w:rPr/>
      </w:pPr>
      <w:r>
        <w:rPr/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KM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operacjach obsługa pojedynczych wiadomości i potwierdzeń, zamiast wielu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PocztaSerwis.pobierzStanSkrzynki , stosowanie tylko  operacji odbierzWiadomosc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ierowania: wprowadzenie WiadomoscPrzekierTyp i użycie w WiadomoscWysTyp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iadPrzekierowana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możliwości odrzucania UPO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unięcie z operacji PocztaSerwis konieczności przekazywania użytkownika zewn. poprzez typ UzytkownikTyp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WiadomoscWysTyp</w:t>
            </w:r>
            <w:r>
              <w:rPr/>
              <w:t>.</w:t>
            </w:r>
            <w:r>
              <w:rPr>
                <w:sz w:val="20"/>
                <w:szCs w:val="20"/>
              </w:rPr>
              <w:t>idKorelacji dla tworzenia powiązań wiadomości wchodzących w skład danego biznesowego wątku wymiany komunikatów – obsługi sprawy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szablonu ogólnej komunikacji PocztaSDPismoOgolne_v2_0.xsd, jako standard komunikacji nie objętej formularzami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WiadomoscWysTyp</w:t>
            </w:r>
            <w:r>
              <w:rPr/>
              <w:t xml:space="preserve">. </w:t>
            </w:r>
            <w:r>
              <w:rPr>
                <w:sz w:val="20"/>
                <w:szCs w:val="20"/>
              </w:rPr>
              <w:t>wymagaUrzPotw dla określenia, czy wymagane jest generowanie UPO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szerzenie wyznaczAdresataDokum o wyszukiwanie wg id systemu dziedzinowego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DaneDodatkoweAdresataTyp w WiadomoscOdebrTyp, PotwierdzenieOdebrTyp, WiadomoscPrzekierTy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T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Dziedzinowy.utworzSystemDziedz nie wydaje certyfikatu, tylko poprzez odnowCertyfikat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SystemDziedzinowy.aktualizujSystemDziedz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lenie TypyWspolnePIMztJO.xsd, TypyWspolnePIMztSD.xsd    do TypyWspolnePIMzt.xsd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yfikacje dot.: nazwisko2, imie2, kolejność pól, wymagalność atrybutów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: KryteriaWymDaneOsoby</w:t>
            </w:r>
            <w:r>
              <w:rPr/>
              <w:t>.</w:t>
            </w:r>
            <w:r>
              <w:rPr>
                <w:sz w:val="20"/>
                <w:szCs w:val="20"/>
              </w:rPr>
              <w:t>kodSlRodzajDokumentuTozsamosci - typu KodPozycjSlTyp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ki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nazwy operacji z udostepnijPodslownik na udostepnijPozycjePowiazan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KodpUdostepnijHistorieZmian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błędu ZaDuzoWynikowFault zwracanego przez operacje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ól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wersji na v2 wsdl i xsd, w tym w namespace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nie z dn. 2013-07-10</w:t>
      </w:r>
    </w:p>
    <w:p>
      <w:pPr>
        <w:pStyle w:val="Normal"/>
        <w:spacing w:before="0" w:after="0"/>
        <w:rPr/>
      </w:pPr>
      <w:r>
        <w:rPr/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MOoN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yteriaWymDaneOsobyTyp usunięcie daneAdresowe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yteriaWymPeselTyp usunięcie: daneAdresowe, imie_2, kodSlObywatelstwo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dpWeryfikacjaOrzeczeniaONiepelnosprawnosciTyp zmiana z liczbaWynikow na statusOdpowiedzi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iEKSMOONTyp.Orzeczenia: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czyNaCzasNieokreslony na dataZlozeniaWniosku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enie typu KodPozycjiSlTyp dla kodSLRodzajOrzeczenia, kodSLWskazaniaNaOrzeczeniu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WynikiEKSMOONTyp usunięcie czyZlozonoPonownyWniosek, dataZlozeniaWniosku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ontekstEKSMOONTyp wprowadzenie słownika SL_Kontekst_Swiadczen_EKSMOoN w miejsce enumeracji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ryteriaNiepelnosprawnoscType.nrOrzeczenia dodanie ograniczeń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</w:t>
            </w:r>
          </w:p>
          <w:p>
            <w:pPr>
              <w:pStyle w:val="Normal"/>
              <w:numPr>
                <w:ilvl w:val="0"/>
                <w:numId w:val="18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yfikacji dokumentacji dla KodpUdostepnianieDanychACTyp.daneOsob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nie z dn. 2013-07-16/17</w:t>
      </w:r>
    </w:p>
    <w:p>
      <w:pPr>
        <w:pStyle w:val="Normal"/>
        <w:spacing w:before="0" w:after="0"/>
        <w:rPr/>
      </w:pPr>
      <w:r>
        <w:rPr/>
        <w:t>Zmiany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y wspólne PI, TypyWspolnePI_v2_0.xsd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KodPocztowyUniwersTy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AdresBezWojewKodPocztUniwersTyp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PozycjiSlTyp zmiana typu z string na long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PIK, CEK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ramach CEK użycie AdresBezWojewKodPocztUniwersTyp  w miejsce AdresBezWojewTyp, w typach:</w:t>
              <w:br/>
              <w:t>KryteriaWymPeselCEKTyp, KryteriaWymDaneOsobyCEKTyp, DaneKierowcyTyp</w:t>
            </w:r>
          </w:p>
          <w:p>
            <w:pPr>
              <w:pStyle w:val="Normal"/>
              <w:spacing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F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cie AdresBezWojewKodPocztUniwersTyp  w miejsce AdresBezWojewTyp, w typach:</w:t>
              <w:br/>
              <w:t>KryteriaWymDaneOsobyTyp, KryteriaWymNipTyp, KryteriaWymPeselTyp</w:t>
            </w:r>
          </w:p>
        </w:tc>
      </w:tr>
      <w:tr>
        <w:trPr>
          <w:trHeight w:val="12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US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życie AdresBezWojewKodPocztUniwersTyp  w miejsce AdresBezWojewTyp, w typach:</w:t>
              <w:br/>
              <w:t>ZadanieUdostepnieniaDanychZUSOsobyTyp, FirmaTyp, OrganTyp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nie z dn. 2013-08-21</w:t>
      </w:r>
    </w:p>
    <w:p>
      <w:pPr>
        <w:pStyle w:val="Normal"/>
        <w:spacing w:before="0" w:after="0"/>
        <w:rPr/>
      </w:pPr>
      <w:r>
        <w:rPr/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S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Zmiana nazwy ZapytKRSSerwisWewn_v2_0.wsdl - na ZapytKRSSSerwis_v2_0.wsd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y wspólne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pyWspolnePi_v2_0.xsd</w:t>
            </w:r>
          </w:p>
          <w:p>
            <w:pPr>
              <w:pStyle w:val="Normal"/>
              <w:numPr>
                <w:ilvl w:val="0"/>
                <w:numId w:val="25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nie typu DataTekstTyp – string 4-8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niepoprawnych dat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SEL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_v2_0.xsd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typów pól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typu pola dla Daty zgonu oraz dat zameldowania i wymeldowania – na DataTekstTyp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 typu pół z DateTime na Date – dla wszystkich dat za wyjątkiem daty aktualizacji danych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Helv" w:hAnsi="Helv" w:cs="Helv"/>
                <w:color w:val="000000"/>
                <w:sz w:val="20"/>
                <w:szCs w:val="20"/>
                <w:lang w:eastAsia="pl-PL"/>
              </w:rPr>
            </w:pPr>
            <w:r>
              <w:rPr>
                <w:rFonts w:cs="Helv" w:ascii="Helv" w:hAnsi="Helv"/>
                <w:color w:val="000000"/>
                <w:sz w:val="20"/>
                <w:szCs w:val="20"/>
                <w:lang w:eastAsia="pl-PL"/>
              </w:rPr>
              <w:t>Ceidg, CEK, CEP, Epodatki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miana typu pól z DateTime na Date dla dat: data urodzenia oraz dat rozpoczęcia /zawieszenia/zaprzestania/wznowienia działalności oraz dat wykreślenia z rejestru , wydania/ważności dokumentu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danie z dn. 2013-09-02</w:t>
      </w:r>
    </w:p>
    <w:p>
      <w:pPr>
        <w:pStyle w:val="Normal"/>
        <w:spacing w:before="0" w:after="0"/>
        <w:rPr/>
      </w:pPr>
      <w:r>
        <w:rPr/>
        <w:t>Kluczowe zmiany: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1500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iana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IDG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Usunięcie nadmiarowych spacji z nazw typów – powodowały błędy w walidacji schematu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Zmiana definicji pola KRS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Przbudowa struktury zapytania i odpowiedzi w związku z uzgodnieniami dot. API CEIDG</w:t>
            </w:r>
          </w:p>
        </w:tc>
      </w:tr>
    </w:tbl>
    <w:p>
      <w:pPr>
        <w:pStyle w:val="Normal"/>
        <w:spacing w:before="0" w:after="16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9:57:00Z</dcterms:created>
  <dc:creator>Kidawa Jarosław</dc:creator>
  <dc:description/>
  <cp:keywords/>
  <dc:language>en-US</dc:language>
  <cp:lastModifiedBy>Koziej Paweł</cp:lastModifiedBy>
  <dcterms:modified xsi:type="dcterms:W3CDTF">2013-09-02T17:43:00Z</dcterms:modified>
  <cp:revision>206</cp:revision>
  <dc:subject/>
  <dc:title/>
</cp:coreProperties>
</file>